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ихаил Пухов</w:t>
      </w:r>
    </w:p>
    <w:p>
      <w:pPr>
        <w:pStyle w:val="Heading2"/>
        <w:ind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уть Одноклеточных</w:t>
      </w:r>
    </w:p>
    <w:p>
      <w:pPr>
        <w:pStyle w:val="Normal"/>
        <w:ind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Два с половиной миллиарда лет назад в теплых волнах архейского океана две крохотные амебы резвились под лучами первобытного Солнца. Им было хорошо и просторно. Их почтенная родительница, старая амеба Этер, уже не жила: она разделилась когда-то на две половинки, которые приняли имена Тера и Тери, и сейчас чувства настолько переполняли сестер, что они с трудом сдерживались, чтобы преждевременно не повторить акт деления.</w:t>
      </w:r>
    </w:p>
    <w:p>
      <w:pPr>
        <w:pStyle w:val="Normal"/>
        <w:rPr/>
      </w:pPr>
      <w:r>
        <w:rPr/>
        <w:t>Они произошли от одной матери и в миг своего рождения ничем от нее не отличались. Но с тех пор прошло целых пятнадцать минут; за этот срок каждая из них приобрела кое-какой жизненный опыт. К тому нее кое-что из духовного наследия Этер было забыто (ровно столько, сколько приобретено); иными словами, за эти четверть часа каждая из двойняшек сделалась неповторимой индивидуальностью.</w:t>
      </w:r>
    </w:p>
    <w:p>
      <w:pPr>
        <w:pStyle w:val="Normal"/>
        <w:rPr/>
      </w:pPr>
      <w:r>
        <w:rPr/>
        <w:t>Амебы весело плясали в прозрачной воде под беспорядочными толчками молекул и радостно напевали: «Свобода, свобода». Ведь они, как и прочие Одноклеточные, превыше всего ценили свободу индивидуальности. И всюду — на многие сантиметры кругом — кружились точно в таких же танцах мириады точно таких же миниатюрных созданий, певших ту же самую песню такими же нежными голосами. Каждое из этих существ имело ярко выраженную индивидуальность и ценило свободу больше всего на свете.</w:t>
      </w:r>
    </w:p>
    <w:p>
      <w:pPr>
        <w:pStyle w:val="Normal"/>
        <w:rPr/>
      </w:pPr>
      <w:r>
        <w:rPr/>
        <w:t>Внезапно в нескольких миллиметрах от себя Тера увидала амебу, пораженную, по всей вероятности, каким-то тяжким недугом. Незнакомка выглядела так, будто находилась в процессе деления: в ее полупрозрачном теле отчетливо просматривались два ядра и натянутая между ними мембрана. Но разделиться полностью на две половинки несчастная, видимо, не сумела; более того, оба ее ядра буквально на глазах распались каждое надвое; и опять-таки образовавшиеся четыре клетки почему-то не разошлись в разные стороны.</w:t>
      </w:r>
    </w:p>
    <w:p>
      <w:pPr>
        <w:pStyle w:val="Normal"/>
        <w:rPr/>
      </w:pPr>
      <w:r>
        <w:rPr/>
        <w:t>Удары молекул воды почти не сдвигали с места тело бывшей амебы; оттого оно казалось тяжелым и неповоротливым.</w:t>
      </w:r>
    </w:p>
    <w:p>
      <w:pPr>
        <w:pStyle w:val="Normal"/>
        <w:rPr/>
      </w:pPr>
      <w:r>
        <w:rPr/>
        <w:t>Удивленно хлопая двигательными ресничками, Тера приблизилась к горемычному существу. За ней последовала и Тери. Объятые жалостью, они перестали петь и даже плясать; лишь изредка хаотические удары молекул вынуждали их менять избранную позицию.</w:t>
      </w:r>
    </w:p>
    <w:p>
      <w:pPr>
        <w:pStyle w:val="Normal"/>
        <w:rPr/>
      </w:pPr>
      <w:r>
        <w:rPr/>
        <w:t> </w:t>
      </w:r>
      <w:r>
        <w:rPr/>
        <w:t>Что с вами, бедняжка? — спросила незнакомку Тера, трепеща от сострадания. — Вам больно? Вы не можете разделиться на две половинки?</w:t>
      </w:r>
    </w:p>
    <w:p>
      <w:pPr>
        <w:pStyle w:val="Normal"/>
        <w:rPr/>
      </w:pPr>
      <w:r>
        <w:rPr/>
        <w:t>— </w:t>
      </w:r>
      <w:r>
        <w:rPr/>
        <w:t>Я и не собираюсь делиться, — надменно отвечало уродливое существо. — Мне опостылела жизнь Одноклеточного, которое толкают даже самые микроскопические молекулы. Я не хочу разбрасывать своих потомков по океану. Пусть живут вместе.</w:t>
      </w:r>
    </w:p>
    <w:p>
      <w:pPr>
        <w:pStyle w:val="Normal"/>
        <w:rPr/>
      </w:pPr>
      <w:r>
        <w:rPr/>
        <w:t>Несколько миллисекунд Тера и Тери недоуменно молчали, пытаясь переварить это неожиданное заявление.</w:t>
      </w:r>
    </w:p>
    <w:p>
      <w:pPr>
        <w:pStyle w:val="Normal"/>
        <w:rPr/>
      </w:pPr>
      <w:r>
        <w:rPr/>
        <w:t>— </w:t>
      </w:r>
      <w:r>
        <w:rPr/>
        <w:t>В сущности, я Зародыш, — продолжало чудовищное создание. — Я надеюсь стать когда-нибудь Многоклеточным. Я превращусь в большой и сильный Организм, которому нипочем не только удары молекул, но даже морские течения.</w:t>
      </w:r>
    </w:p>
    <w:p>
      <w:pPr>
        <w:pStyle w:val="Normal"/>
        <w:rPr/>
      </w:pPr>
      <w:r>
        <w:rPr/>
        <w:t>— </w:t>
      </w:r>
      <w:r>
        <w:rPr/>
        <w:t>Разве это возможно? — изумленно сказала Тера. — Если так, ваши клетки станут друг другу мешать…</w:t>
      </w:r>
    </w:p>
    <w:p>
      <w:pPr>
        <w:pStyle w:val="Normal"/>
        <w:rPr/>
      </w:pPr>
      <w:r>
        <w:rPr/>
        <w:t>— </w:t>
      </w:r>
      <w:r>
        <w:rPr/>
        <w:t>И не будут свободны, — вставила Тери.</w:t>
      </w:r>
    </w:p>
    <w:p>
      <w:pPr>
        <w:pStyle w:val="Normal"/>
        <w:rPr/>
      </w:pPr>
      <w:r>
        <w:rPr/>
        <w:t>— </w:t>
      </w:r>
      <w:r>
        <w:rPr/>
        <w:t>Многие из них не увидят наш необъятный мир…</w:t>
      </w:r>
    </w:p>
    <w:p>
      <w:pPr>
        <w:pStyle w:val="Normal"/>
        <w:rPr/>
      </w:pPr>
      <w:r>
        <w:rPr/>
        <w:t>— </w:t>
      </w:r>
      <w:r>
        <w:rPr/>
        <w:t>Никогда не почувствуют ласковое тепло воды…</w:t>
      </w:r>
    </w:p>
    <w:p>
      <w:pPr>
        <w:pStyle w:val="Normal"/>
        <w:rPr/>
      </w:pPr>
      <w:r>
        <w:rPr/>
        <w:t>— </w:t>
      </w:r>
      <w:r>
        <w:rPr/>
        <w:t>И мягкий солнечный свет…</w:t>
      </w:r>
    </w:p>
    <w:p>
      <w:pPr>
        <w:pStyle w:val="Normal"/>
        <w:rPr/>
      </w:pPr>
      <w:r>
        <w:rPr/>
        <w:t>— </w:t>
      </w:r>
      <w:r>
        <w:rPr/>
        <w:t>Не смогут петь…</w:t>
      </w:r>
    </w:p>
    <w:p>
      <w:pPr>
        <w:pStyle w:val="Normal"/>
        <w:rPr/>
      </w:pPr>
      <w:r>
        <w:rPr/>
        <w:t>— </w:t>
      </w:r>
      <w:r>
        <w:rPr/>
        <w:t>И плясать…</w:t>
      </w:r>
    </w:p>
    <w:p>
      <w:pPr>
        <w:pStyle w:val="Normal"/>
        <w:rPr/>
      </w:pPr>
      <w:r>
        <w:rPr/>
        <w:t>— </w:t>
      </w:r>
      <w:r>
        <w:rPr/>
        <w:t>Я думал об этом, — ответил ужасный Зародыш. — Когда я стану Организмом, клеток во мне накопится очень много — миллионы или даже миллиарды. Они потеряют универсальность, станут специализированными. Некоторые будут мыслить, другие — запоминать, третьи — защищать меня от врагов. Объединенные в группы, они образуют органы чувств, вообразить которые невозможно. Даже я не рискну это сделать.</w:t>
      </w:r>
    </w:p>
    <w:p>
      <w:pPr>
        <w:pStyle w:val="Normal"/>
        <w:rPr/>
      </w:pPr>
      <w:r>
        <w:rPr/>
        <w:t>— </w:t>
      </w:r>
      <w:r>
        <w:rPr/>
        <w:t>Потеряют универсальность? — пролепетала вконец испуганная Тера. — Но как же тогда свобода?</w:t>
      </w:r>
    </w:p>
    <w:p>
      <w:pPr>
        <w:pStyle w:val="Normal"/>
        <w:rPr/>
      </w:pPr>
      <w:r>
        <w:rPr/>
        <w:t>— </w:t>
      </w:r>
      <w:r>
        <w:rPr/>
        <w:t>Да, как быть со свободой? — эхом отозвалась окончательно устрашенная Тери. — Что случится с индивидуальностью?</w:t>
      </w:r>
    </w:p>
    <w:p>
      <w:pPr>
        <w:pStyle w:val="Normal"/>
        <w:rPr/>
      </w:pPr>
      <w:r>
        <w:rPr/>
        <w:t>— </w:t>
      </w:r>
      <w:r>
        <w:rPr/>
        <w:t>На смену свободе, к которой мы все привыкли, придет новая, — объяснил Зародыш будущего Организма. — Я и мои потомки сможем делать совершенно непредставимые вещи. Возможно, даже перестанем жить в океане.</w:t>
      </w:r>
    </w:p>
    <w:p>
      <w:pPr>
        <w:pStyle w:val="Normal"/>
        <w:rPr/>
      </w:pPr>
      <w:r>
        <w:rPr/>
        <w:t>— </w:t>
      </w:r>
      <w:r>
        <w:rPr/>
        <w:t>Но свобода… — повторила Тера. — Индивидуальность…</w:t>
      </w:r>
    </w:p>
    <w:p>
      <w:pPr>
        <w:pStyle w:val="Normal"/>
        <w:rPr/>
      </w:pPr>
      <w:r>
        <w:rPr/>
        <w:t>— </w:t>
      </w:r>
      <w:r>
        <w:rPr/>
        <w:t>Свобода индивидуальности… — эхом откликнулась Тери.</w:t>
      </w:r>
    </w:p>
    <w:p>
      <w:pPr>
        <w:pStyle w:val="Normal"/>
        <w:rPr/>
      </w:pPr>
      <w:r>
        <w:rPr/>
        <w:t>— </w:t>
      </w:r>
      <w:r>
        <w:rPr/>
        <w:t>Подвижность моих клеток действительно несколько ограничится, — заявил Зародыш. — Зато Организм будет свободным по-настоящему.</w:t>
      </w:r>
    </w:p>
    <w:p>
      <w:pPr>
        <w:pStyle w:val="Normal"/>
        <w:rPr/>
      </w:pPr>
      <w:r>
        <w:rPr/>
        <w:t>— </w:t>
      </w:r>
      <w:r>
        <w:rPr/>
        <w:t>Значит, клетки лишатся свободы?..</w:t>
      </w:r>
    </w:p>
    <w:p>
      <w:pPr>
        <w:pStyle w:val="Normal"/>
        <w:rPr/>
      </w:pPr>
      <w:r>
        <w:rPr/>
        <w:t>— </w:t>
      </w:r>
      <w:r>
        <w:rPr/>
        <w:t>Будут связаны…</w:t>
      </w:r>
    </w:p>
    <w:p>
      <w:pPr>
        <w:pStyle w:val="Normal"/>
        <w:rPr/>
      </w:pPr>
      <w:r>
        <w:rPr/>
        <w:t>— </w:t>
      </w:r>
      <w:r>
        <w:rPr/>
        <w:t>Порабощены…</w:t>
      </w:r>
    </w:p>
    <w:p>
      <w:pPr>
        <w:pStyle w:val="Normal"/>
        <w:rPr/>
      </w:pPr>
      <w:r>
        <w:rPr/>
        <w:t>Амебы были ошеломлены и расстроены. К счастью, случайная молекула Н2О оттолкнула их на несколько миллиметров от зарождающегося чудовища, и они вскоре о нем забыли. И уже через долю секунды опять танцевали в теплых водяных струях, готовясь к новому акту деления и весело распевая: «Свобода, свобода…»</w:t>
      </w:r>
    </w:p>
    <w:p>
      <w:pPr>
        <w:pStyle w:val="Normal"/>
        <w:rPr/>
      </w:pPr>
      <w:r>
        <w:rPr/>
        <w:t>Прошло два с половиной миллиарда лет. Потомок первого Организма, размышляя, как бы получше закончить рассказ, наполнил стакан водой. Она была чистой, прозрачной, холодной. На деле в этой воде жили тысячи одноклеточных потомков первых простейших, они весело кружились в хаотическом танце и радостно пели: «Свобода, свобода». Но глаза Организма видели только значительные предметы и не замечали Одноклеточных, поэтому вода казалась ему прозрачной. Да и уши его не могли уловить их нежного пения. Он выпил воду и поставил стакан на стол.</w:t>
      </w:r>
    </w:p>
    <w:p>
      <w:pPr>
        <w:pStyle w:val="Normal"/>
        <w:rPr/>
      </w:pPr>
      <w:r>
        <w:rPr/>
        <w:t>Но даже после этого Одноклеточные продолжали радостно петь: «Свобода, свобода». Мир, ограниченный стенками желудка, казался им бесконечны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6:00Z</dcterms:created>
  <dc:creator>Михаил Пухов</dc:creator>
  <dc:description/>
  <cp:keywords/>
  <dc:language>en-US</dc:language>
  <cp:lastModifiedBy>Игорь</cp:lastModifiedBy>
  <dcterms:modified xsi:type="dcterms:W3CDTF">2007-12-31T06:13:00Z</dcterms:modified>
  <cp:revision>3</cp:revision>
  <dc:subject/>
  <dc:title>Путь Одноклеточных</dc:title>
</cp:coreProperties>
</file>